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Work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mass of the block is 5 kg and the incline is on a 40˚ angle with the horizontal. The block sits motionless on the ramp.</w:t>
      </w:r>
    </w:p>
    <w:p>
      <w:pPr>
        <w:pStyle w:val="Normal"/>
        <w:ind w:left="360" w:firstLine="360"/>
        <w:rPr/>
      </w:pPr>
      <w:r>
        <w:rPr/>
        <w:t>Find the force of friction</w:t>
      </w:r>
    </w:p>
    <w:p>
      <w:pPr>
        <w:pStyle w:val="Normal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0</wp:posOffset>
                </wp:positionH>
                <wp:positionV relativeFrom="paragraph">
                  <wp:posOffset>-6350</wp:posOffset>
                </wp:positionV>
                <wp:extent cx="1230630" cy="554990"/>
                <wp:effectExtent l="14605" t="22225" r="6731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5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28pt;margin-top:-0.5pt;width:96.85pt;height:43.6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4390</wp:posOffset>
                </wp:positionH>
                <wp:positionV relativeFrom="paragraph">
                  <wp:posOffset>92075</wp:posOffset>
                </wp:positionV>
                <wp:extent cx="272415" cy="163195"/>
                <wp:effectExtent l="29845" t="60960" r="28575" b="596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00">
                          <a:off x="0" y="0"/>
                          <a:ext cx="2725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7pt;margin-top:7.2pt;width:21.4pt;height:12.8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Find the normal forc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an pushes a lawn mower at a constant speed.  What force is the man applying if the force of friction is 100N and the lawn mower has a mass of 12 kg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390</wp:posOffset>
                </wp:positionH>
                <wp:positionV relativeFrom="paragraph">
                  <wp:posOffset>5715</wp:posOffset>
                </wp:positionV>
                <wp:extent cx="272415" cy="2393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23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7pt;margin-top:0.45pt;width:21.4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9790</wp:posOffset>
                </wp:positionH>
                <wp:positionV relativeFrom="paragraph">
                  <wp:posOffset>80645</wp:posOffset>
                </wp:positionV>
                <wp:extent cx="0" cy="3479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6.35pt" to="67.7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0585</wp:posOffset>
                </wp:positionH>
                <wp:positionV relativeFrom="paragraph">
                  <wp:posOffset>156210</wp:posOffset>
                </wp:positionV>
                <wp:extent cx="511810" cy="6540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2.3pt" to="108.8pt,1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015</wp:posOffset>
                </wp:positionH>
                <wp:positionV relativeFrom="paragraph">
                  <wp:posOffset>79375</wp:posOffset>
                </wp:positionV>
                <wp:extent cx="337185" cy="762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6.25pt" to="95.9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0425</wp:posOffset>
                </wp:positionH>
                <wp:positionV relativeFrom="paragraph">
                  <wp:posOffset>45720</wp:posOffset>
                </wp:positionV>
                <wp:extent cx="64770" cy="28321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.6pt" to="72.8pt,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550</wp:posOffset>
                </wp:positionH>
                <wp:positionV relativeFrom="paragraph">
                  <wp:posOffset>45720</wp:posOffset>
                </wp:positionV>
                <wp:extent cx="141605" cy="28321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.6pt" to="67.6pt,2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0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405</wp:posOffset>
                </wp:positionH>
                <wp:positionV relativeFrom="paragraph">
                  <wp:posOffset>153670</wp:posOffset>
                </wp:positionV>
                <wp:extent cx="30480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12.1pt" to="234.8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7210</wp:posOffset>
                </wp:positionH>
                <wp:positionV relativeFrom="paragraph">
                  <wp:posOffset>-118110</wp:posOffset>
                </wp:positionV>
                <wp:extent cx="283210" cy="2832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8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2.3pt;margin-top:-9.3pt;width:22.25pt;height:22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-314960</wp:posOffset>
                </wp:positionV>
                <wp:extent cx="544830" cy="260985"/>
                <wp:effectExtent l="8255" t="17780" r="825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4680" cy="261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5pt,-24.8pt" to="145.7pt,-4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9995</wp:posOffset>
                </wp:positionH>
                <wp:positionV relativeFrom="paragraph">
                  <wp:posOffset>-368935</wp:posOffset>
                </wp:positionV>
                <wp:extent cx="207010" cy="86995"/>
                <wp:effectExtent l="7620" t="1778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000" cy="8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-29.05pt" to="113.1pt,-22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170</wp:posOffset>
                </wp:positionH>
                <wp:positionV relativeFrom="paragraph">
                  <wp:posOffset>-20320</wp:posOffset>
                </wp:positionV>
                <wp:extent cx="8058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-1.6pt" to="140.5pt,-1.6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1 and T2 if the mass is 16kg and motionles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015</wp:posOffset>
                </wp:positionH>
                <wp:positionV relativeFrom="paragraph">
                  <wp:posOffset>147320</wp:posOffset>
                </wp:positionV>
                <wp:extent cx="136017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11.6pt" to="146.5pt,11.6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7610</wp:posOffset>
                </wp:positionH>
                <wp:positionV relativeFrom="paragraph">
                  <wp:posOffset>158750</wp:posOffset>
                </wp:positionV>
                <wp:extent cx="381000" cy="3810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2.5pt" to="124.25pt,4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6815</wp:posOffset>
                </wp:positionH>
                <wp:positionV relativeFrom="paragraph">
                  <wp:posOffset>147320</wp:posOffset>
                </wp:positionV>
                <wp:extent cx="0" cy="3924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11.6pt" to="93.45pt,42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577215" cy="64770"/>
                <wp:effectExtent l="635" t="2984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99.4pt,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5˚</w:t>
        <w:tab/>
        <w:t xml:space="preserve">  </w:t>
        <w:tab/>
        <w:t xml:space="preserve">  T1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985</wp:posOffset>
                </wp:positionH>
                <wp:positionV relativeFrom="paragraph">
                  <wp:posOffset>24765</wp:posOffset>
                </wp:positionV>
                <wp:extent cx="359410" cy="3702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.95pt;width:28.25pt;height:2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755</wp:posOffset>
                </wp:positionH>
                <wp:positionV relativeFrom="paragraph">
                  <wp:posOffset>67310</wp:posOffset>
                </wp:positionV>
                <wp:extent cx="69659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.3pt" to="80.45pt,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ject is at rest and there is NO friction.  What is T1 if the mass of the object is 3kg (assume the ramp angle is 30˚ with the horizontal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6225</wp:posOffset>
                </wp:positionH>
                <wp:positionV relativeFrom="paragraph">
                  <wp:posOffset>92075</wp:posOffset>
                </wp:positionV>
                <wp:extent cx="1425575" cy="708025"/>
                <wp:effectExtent l="20955" t="889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5600" cy="708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75pt;margin-top:7.25pt;width:112.2pt;height:55.7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6795</wp:posOffset>
                </wp:positionH>
                <wp:positionV relativeFrom="paragraph">
                  <wp:posOffset>79375</wp:posOffset>
                </wp:positionV>
                <wp:extent cx="381000" cy="219710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6.25pt" to="210.8pt,2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1040</wp:posOffset>
                </wp:positionH>
                <wp:positionV relativeFrom="paragraph">
                  <wp:posOffset>144780</wp:posOffset>
                </wp:positionV>
                <wp:extent cx="358775" cy="163830"/>
                <wp:effectExtent l="24130" t="80645" r="2413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1400">
                          <a:off x="0" y="0"/>
                          <a:ext cx="3589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15pt;margin-top:11.35pt;width:28.2pt;height:12.85pt;mso-wrap-style:none;v-text-anchor:middle;rotation:33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suming all objects are at rest, find the mass of  block A and the normal force on block A.  The angle with the horizontal is 35˚ (no fri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5985</wp:posOffset>
                </wp:positionH>
                <wp:positionV relativeFrom="paragraph">
                  <wp:posOffset>152400</wp:posOffset>
                </wp:positionV>
                <wp:extent cx="1230630" cy="554990"/>
                <wp:effectExtent l="14605" t="22225" r="6731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555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12pt;width:96.85pt;height:43.65pt;mso-wrap-style:none;v-text-anchor:middle" type="_x0000_t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4775</wp:posOffset>
                </wp:positionH>
                <wp:positionV relativeFrom="paragraph">
                  <wp:posOffset>250825</wp:posOffset>
                </wp:positionV>
                <wp:extent cx="272415" cy="163195"/>
                <wp:effectExtent l="29845" t="60960" r="28575" b="596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00">
                          <a:off x="0" y="0"/>
                          <a:ext cx="27252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25pt;margin-top:19.7pt;width:21.4pt;height:12.8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5175</wp:posOffset>
                </wp:positionH>
                <wp:positionV relativeFrom="paragraph">
                  <wp:posOffset>22225</wp:posOffset>
                </wp:positionV>
                <wp:extent cx="141605" cy="1416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25pt;margin-top:1.75pt;width:11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4555</wp:posOffset>
                </wp:positionH>
                <wp:positionV relativeFrom="paragraph">
                  <wp:posOffset>33020</wp:posOffset>
                </wp:positionV>
                <wp:extent cx="501015" cy="207010"/>
                <wp:effectExtent l="1905" t="4445" r="190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11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2.6pt" to="209.05pt,1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35810</wp:posOffset>
                </wp:positionH>
                <wp:positionV relativeFrom="paragraph">
                  <wp:posOffset>98425</wp:posOffset>
                </wp:positionV>
                <wp:extent cx="0" cy="2616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7.75pt" to="160.3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0370</wp:posOffset>
                </wp:positionH>
                <wp:positionV relativeFrom="paragraph">
                  <wp:posOffset>53975</wp:posOffset>
                </wp:positionV>
                <wp:extent cx="184785" cy="32385"/>
                <wp:effectExtent l="0" t="18415" r="127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25pt" to="247.6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lock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7385</wp:posOffset>
                </wp:positionH>
                <wp:positionV relativeFrom="paragraph">
                  <wp:posOffset>9525</wp:posOffset>
                </wp:positionV>
                <wp:extent cx="185420" cy="1962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0.75pt;width:14.5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75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6:13:00Z</dcterms:created>
  <dc:creator>Central Bucks SD </dc:creator>
  <dc:description/>
  <dc:language>en-US</dc:language>
  <cp:lastModifiedBy>MCAMPION</cp:lastModifiedBy>
  <dcterms:modified xsi:type="dcterms:W3CDTF">2008-03-05T16:02:00Z</dcterms:modified>
  <cp:revision>3</cp:revision>
  <dc:subject/>
  <dc:title>Practice Worksheet</dc:title>
</cp:coreProperties>
</file>